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CH 12</w:t>
      </w:r>
      <w:r>
        <w:rPr>
          <w:vertAlign w:val="superscript"/>
        </w:rPr>
        <w:t>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FER TO THE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resources.online.nwtc.edu/mediaservices/smartboar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exchange.smarttech.com/" \l "tab=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xchange.smarttech.com/#tab=0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VIEW BASIC INFORMATION AND IDEAS FOR USING A SMART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GROUP WILL ALSO REVIEW A YOUTUBE ABOUT THE USE OF THE SMARTBOARD AND THEN PRESENT THE INFORMATION IN ROOM 405, USING THE SMARTBOARD IN THAT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TERS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HLbtopbRSc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RICAN AMERICAN MUSEUM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0U05WeXPGl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IN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2Zt6sMbFIp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SCIENCE</w:t>
      </w:r>
    </w:p>
    <w:p>
      <w:pPr>
        <w:pStyle w:val="Normal"/>
        <w:rPr/>
      </w:pPr>
      <w:hyperlink r:id="rId6">
        <w:r>
          <w:rPr>
            <w:rStyle w:val="InternetLink"/>
          </w:rPr>
          <w:t>http://teachertube.com/viewVideo.php?video_id=16709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 CENTER</w:t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319sEUWZ6z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F YOU HATE THIS YOUTUBE, FEEL FREE TO FIND ANOTHER ONE THAT IS NOT LISTED ABO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ources.online.nwtc.edu/mediaservices/smartboard.htm" TargetMode="External"/><Relationship Id="rId3" Type="http://schemas.openxmlformats.org/officeDocument/2006/relationships/hyperlink" Target="http://www.youtube.com/watch?v=HLbtopbRScg" TargetMode="External"/><Relationship Id="rId4" Type="http://schemas.openxmlformats.org/officeDocument/2006/relationships/hyperlink" Target="http://www.youtube.com/watch?v=0U05WeXPGlk" TargetMode="External"/><Relationship Id="rId5" Type="http://schemas.openxmlformats.org/officeDocument/2006/relationships/hyperlink" Target="http://www.youtube.com/watch?v=2Zt6sMbFIp4" TargetMode="External"/><Relationship Id="rId6" Type="http://schemas.openxmlformats.org/officeDocument/2006/relationships/hyperlink" Target="http://teachertube.com/viewVideo.php?video_id=167098" TargetMode="External"/><Relationship Id="rId7" Type="http://schemas.openxmlformats.org/officeDocument/2006/relationships/hyperlink" Target="http://www.youtube.com/watch?v=319sEUWZ6z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2:00Z</dcterms:created>
  <dc:creator>Patricia Duncan</dc:creator>
  <dc:description/>
  <cp:keywords/>
  <dc:language>en-US</dc:language>
  <cp:lastModifiedBy>Patricia Duncan</cp:lastModifiedBy>
  <dcterms:modified xsi:type="dcterms:W3CDTF">2013-03-18T13:22:00Z</dcterms:modified>
  <cp:revision>2</cp:revision>
  <dc:subject/>
  <dc:title/>
</cp:coreProperties>
</file>